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ավելված N 5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sz w:val="20"/>
          <w:szCs w:val="22"/>
          <w:lang w:val="af-ZA"/>
        </w:rPr>
        <w:t>ՎՀ-ԳՀԱՊՁԲ-21/03/01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Վայքի համայնքապետարանը ստորև ներկայացնում է իր կարիքների համար վառելանյութի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ՎՀ-ԳՀԱՊՁԲ-21/03/01 ծածկագրով գնման ընթացակարգի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1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մարտի 26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3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բենզին ռեգուլյար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lang w:val="af-ZA"/>
              </w:rPr>
              <w:t>Ա/Ձ &lt;&lt;Արամ Ներսիսյան Կոլիայի&gt;&gt;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ներկայացրել է նախահաշվային գնից բարձր գնային առաջարկ (գնային պայմանները չբավարարող հայտ)</w:t>
            </w:r>
          </w:p>
        </w:tc>
      </w:tr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lang w:val="af-ZA"/>
              </w:rPr>
              <w:t>&lt;&lt;ՖԼԵՇ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lang w:val="af-ZA"/>
              </w:rPr>
              <w:t>&lt;&lt;Մաքս Օիլ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ներկայացրել է նախահաշվային գնից բարձր գնային առաջարկ (գնային պայմանները չբավարարող հայտ)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6"/>
                <w:lang w:val="af-ZA"/>
              </w:rPr>
              <w:t>&lt;&lt;ՖԼԵՇ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16,666.67</w:t>
            </w:r>
          </w:p>
        </w:tc>
      </w:tr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6"/>
                <w:lang w:val="af-ZA"/>
              </w:rPr>
              <w:t>&lt;&lt;Մաքս Օիլ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21955</wp:posOffset>
                      </wp:positionH>
                      <wp:positionV relativeFrom="paragraph">
                        <wp:posOffset>290195</wp:posOffset>
                      </wp:positionV>
                      <wp:extent cx="11430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1.65pt;margin-top:2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HEA Grapalat" w:ascii="GHEA Grapalat" w:hAnsi="GHEA Grapalat"/>
                <w:color w:val="000000"/>
                <w:sz w:val="18"/>
              </w:rPr>
              <w:t>420,833.33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6"/>
                <w:lang w:val="af-ZA"/>
              </w:rPr>
              <w:t>&lt;&lt;Մաքս Օիլ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</w:rPr>
              <w:t>458,33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..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 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դիզելային վառելիք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lang w:val="af-ZA"/>
              </w:rPr>
              <w:t>Ա/Ձ &lt;&lt;Արամ Ներսիսյան Կոլիայի&gt;&gt;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ներկայացրել է նախահաշվային գնից բարձր գնային առաջարկ (գնային պայմանները չբավարարող հայտ)</w:t>
            </w:r>
          </w:p>
        </w:tc>
      </w:tr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lang w:val="af-ZA"/>
              </w:rPr>
              <w:t>&lt;&lt;ՖԼԵՇ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lang w:val="af-ZA"/>
              </w:rPr>
              <w:t>&lt;&lt;Մաքս Օիլ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ներկայացրել է նախահաշվային գնից բարձր գնային առաջարկ (գնային պայմանները չբավարարող հայտ)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6"/>
                <w:lang w:val="af-ZA"/>
              </w:rPr>
              <w:t>&lt;&lt;ՖԼԵՇ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250</w:t>
            </w:r>
          </w:p>
        </w:tc>
      </w:tr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6"/>
                <w:lang w:val="af-ZA"/>
              </w:rPr>
              <w:t>&lt;&lt;Մաքս Օիլ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21955</wp:posOffset>
                      </wp:positionH>
                      <wp:positionV relativeFrom="paragraph">
                        <wp:posOffset>290195</wp:posOffset>
                      </wp:positionV>
                      <wp:extent cx="11430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1.65pt;margin-top:2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HEA Grapalat" w:ascii="GHEA Grapalat" w:hAnsi="GHEA Grapalat"/>
                <w:color w:val="000000"/>
                <w:sz w:val="18"/>
              </w:rPr>
              <w:t>1366,667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16"/>
                <w:lang w:val="af-ZA"/>
              </w:rPr>
              <w:t>&lt;&lt;Մաքս Օիլ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</w:rPr>
              <w:t>1296,666.6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ՎՀ-ԳՀԱՊՁԲ-21/03/01  ծածկագրով գնահատող հանձնաժողովի քարտուղար Խաչիկ Մկրտչյանին: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 +374-77-66-33-49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mkrtchyan.khachik7@gmail.com</w:t>
        </w:r>
      </w:hyperlink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Պատվիրատու </w:t>
        <w:tab/>
        <w:t>Վայքի համայնքապետարան</w:t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rtchyan.khachik7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</cp:lastModifiedBy>
  <cp:lastPrinted>2012-06-13T10:43:00Z</cp:lastPrinted>
  <dcterms:modified xsi:type="dcterms:W3CDTF">2021-03-26T10:47:00Z</dcterms:modified>
  <cp:revision>7</cp:revision>
  <dc:subject/>
  <dc:title>Ð²Úî²ð²ðàôÂÚàôÜ ´²ò  ÀÜÂ²ò²Î²ðàì  ÜàôØ   Î²î²ðºÈàô  Ø²êÆÜ</dc:title>
</cp:coreProperties>
</file>